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.h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fndef _RIFLE_H_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define _RIFLE_H_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ing namespace std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class Rifle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public: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ifle(double barrel_length=0, double bore=0, double groove_depth=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~Rifl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readPressure(const char *filenam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calculateVelocity(double bullet_mas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calculateAcceleration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calculateTim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uzzleVelocity() cons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uzzleTime() cons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tabulateVelocity(ostream&amp; o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tabulateAcceleration(ostream&amp; o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private: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_barrel_lengt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_bor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_groove_dept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int m_num_point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*m_tim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*m_lengt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*m_pressur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*m_velocity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*m_acceleration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endif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 xml:space="preserve">Rifle.cpp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io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f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string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cmath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"Rifle.h"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ing namespace std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::Rifle(double barrel_length, double bore, double groove_depth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barrel_length = barrel_lengt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bore = bore * 1e-3; // mm to 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 xml:space="preserve">m_groove_depth = groove_depth * 1e-3; // mm to m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num_points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::~Rifle(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   delete[] m_tim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   delete[] m_lengt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   delete[] m_pressur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   delete[] m_velocity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   delete[] m_acceleration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readPressure(const char *filename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string lin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fstream inFil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nFile.open(filenam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double len, pr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//count lines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nt num_lines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while ( getline(inFile, line) 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ab/>
        <w:t>num_lines = num_lines + 1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n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// allocate memory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num_points = num_lines + 1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time = new double[m_num_points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length = new double[m_num_points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pressure = new double[m_num_points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velocity = new double[m_num_points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acceleration = new double[m_num_points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nFile.open(filenam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// set values at L = 0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m_time[0]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length[0]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pressure[0]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velocity[0]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acceleration[0]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// read data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num_lines = 1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while (inFile &gt;&gt; len &gt;&gt; pr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 xml:space="preserve">    m_length[num_lines] = len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 xml:space="preserve">    m_pressure[num_lines] = prs * 1e9; // GPa to Pa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 xml:space="preserve">    num_lines = num_lines + 1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  <w:t>in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change in work = m * v^2 / 2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calculateVelocity(double bullet_mas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area = M_PI * pow(m_bore/2.0, 2); // A = pi * R^2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work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1; i &lt; m_num_points; i++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h = m_length[i] - m_length[i - 1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// single integration step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integral = h * (m_pressure[i - 1] + m_pressure[i]) / 2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// force = area * (pressure integral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work = work + area * integra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m_velocity[i] = sqrt(2 * work / bullet_mas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a = dv / d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calculateAcceleration(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1; i &lt; m_num_points; i++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h = m_time[i] - m_time[i - 1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m_acceleration[i] = (m_velocity[i] - m_velocity[i - 1]) / h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v(l) = dl / d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dl / v(l) = d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// T = integral from 0 to L (1 / v dl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calculateTime(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t =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2; i &lt; m_num_points; i++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h = m_length[i] - m_length[i - 1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// single integration step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integral = h * (1 / m_velocity[i - 1] - 1 / m_velocity[i]) / 2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t = t + integra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m_time[i] = 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double Rifle::muzzleTime() cons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m_time[m_num_points - 1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double Rifle::muzzleVelocity() cons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m_velocity[m_num_points - 1]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tabulateVelocity(ostream&amp; o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0; i &lt; m_num_points; ++i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s &lt;&lt; m_length[i] &lt;&lt; "," &lt;&lt; m_velocity[i]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::tabulateAcceleration(ostream&amp; o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0; i &lt; m_num_points; ++i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s &lt;&lt; m_length[i] &lt;&lt; "," &lt;&lt; m_acceleration[i]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Range.h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fndef _RIFLE_RANGE_H_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define _RIFLE_RANGE_H_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ing namespace std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define g 9.80665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class RifleRange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public: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ifleRange(double v0=0, double alpha=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axHeight() cons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axTime() cons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axLength() cons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tabulateTrajectory(ostream&amp; os, int num_point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void tabulateVelocity(ostream&amp; os, int num_point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private: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_v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m_alpha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endif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Range.cpp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io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cmath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"RifleRange.h"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ifleRange::RifleRange(double v0, double alpha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v0 = v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m_alpha = alpha * M_PI / 180; //  deg to rad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double RifleRange::maxHeight() cons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pow(m_v0 * sin(m_alpha), 2)  / (2 * g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double RifleRange::maxTime() cons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2 * m_v0 * sin(m_alpha) / g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double RifleRange::maxLength() const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m_v0 * m_v0 * sin(2 * m_alpha) / g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Range::tabulateTrajectory(ostream&amp; os, int num_point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step = maxTime() / num_point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0; i &lt;= num_points; ++i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t = i * step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x = m_v0 * cos(m_alpha) * 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y = m_v0 * sin(m_alpha) * t - g * t * t / 2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s &lt;&lt; x &lt;&lt; "," &lt;&lt; y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void RifleRange::tabulateVelocity(ostream&amp; os, int num_points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double step = maxTime() / num_point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i = 0; i &lt;= num_points; ++i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t = i * step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vx = m_v0 * cos(m_alpha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vy = m_v0 * sin(m_alpha) - g * 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double v = sqrt(vx*vx + vy*vy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s &lt;&lt; t &lt;&lt; "," &lt;&lt; v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main.cpp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io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f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sstream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&lt;iomanip&gt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"Rifle.h"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include "RifleRange.h"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ing namespace std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define g 9.80665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#define BULLET_MASS (0.0956 / g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string getDataFile(string rifleName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string fileNam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out &lt;&lt; "Enter the file name for pressure data of " &lt;&lt; rifleName &lt;&lt; " rifle: 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in &gt;&gt; fileNam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//fileName = rifleName + ".txt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fileNam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int main(int argc, char **argv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fstream outFile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ifle US1 = Rifle(0.6096, 7.62, 0.102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ifle R1 = Rifle(0.4826, 8.5, 0.10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string US1_dataFile = getDataFile("US_1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string R1_dataFile = getDataFile("R_1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readPressure(US1_dataFile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calculateVelocity(BULLET_MAS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calculateTim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calculateAcceleration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readPressure(R1_dataFile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calculateVelocity(BULLET_MASS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calculateTim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calculateAcceleration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 xml:space="preserve">cout &lt;&lt; "US_1         R_1" &lt;&lt; endl;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 xml:space="preserve">cout &lt;&lt; left &lt;&lt; setw(7) &lt;&lt; setprecision(2)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  <w:r>
        <w:rPr>
          <w:rFonts w:cs="Monospace" w:ascii="Monospace" w:hAnsi="Monospace"/>
          <w:sz w:val="20"/>
          <w:szCs w:val="20"/>
        </w:rPr>
        <w:t xml:space="preserve">&lt;&lt; US1.muzzleTime() * 1e6 &lt;&lt; " ms   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  <w:r>
        <w:rPr>
          <w:rFonts w:cs="Monospace" w:ascii="Monospace" w:hAnsi="Monospace"/>
          <w:sz w:val="20"/>
          <w:szCs w:val="20"/>
        </w:rPr>
        <w:t>&lt;&lt; R1.muzzleTime()  * 1e6 &lt;&lt; " ms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 xml:space="preserve">cout &lt;&lt; left &lt;&lt; setw(7) &lt;&lt; fixed &lt;&lt; setprecision(2)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  <w:r>
        <w:rPr>
          <w:rFonts w:cs="Monospace" w:ascii="Monospace" w:hAnsi="Monospace"/>
          <w:sz w:val="20"/>
          <w:szCs w:val="20"/>
        </w:rPr>
        <w:t xml:space="preserve">&lt;&lt; US1.muzzleVelocity() &lt;&lt; " m/s  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  <w:r>
        <w:rPr>
          <w:rFonts w:cs="Monospace" w:ascii="Monospace" w:hAnsi="Monospace"/>
          <w:sz w:val="20"/>
          <w:szCs w:val="20"/>
        </w:rPr>
        <w:t>&lt;&lt; R1.muzzleVelocity()  &lt;&lt; " m/s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open("bullet_velocity_US_1.txt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tabulateVelocity(outFil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open("bullet_acceleration_US_1.txt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US1.tabulateAcceleration(outFil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open("bullet_velocity_R_1.txt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tabulateVelocity(outFil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open("bullet_acceleration_R_1.txt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1.tabulateAcceleration(outFile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out &lt;&lt; endl &lt;&lt; "US_1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out &lt;&lt; "Angle    Time        Height      Length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alpha = 25; alpha &lt;= 55; alpha += 10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RifleRange US1range(US1.muzzleVelocity(), alpha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 xml:space="preserve">cout &lt;&lt; fixed &lt;&lt; setprecision(2) &lt;&lt; alpha &lt;&lt; " deg " &lt;&lt; setw(8) &lt;&lt;  US1range.maxTime() &lt;&lt; " s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    </w:t>
      </w:r>
      <w:r>
        <w:rPr>
          <w:rFonts w:cs="Monospace" w:ascii="Monospace" w:hAnsi="Monospace"/>
          <w:sz w:val="20"/>
          <w:szCs w:val="20"/>
        </w:rPr>
        <w:t xml:space="preserve">&lt;&lt; setw(8) &lt;&lt; US1range.maxHeight() * 1e-3 &lt;&lt; " km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    </w:t>
      </w:r>
      <w:r>
        <w:rPr>
          <w:rFonts w:cs="Monospace" w:ascii="Monospace" w:hAnsi="Monospace"/>
          <w:sz w:val="20"/>
          <w:szCs w:val="20"/>
        </w:rPr>
        <w:t>&lt;&lt; setw(8) &lt;&lt; US1range.maxLength() * 1e-3 &lt;&lt; " km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tringstream s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 &lt;&lt; "trajectory_US_1_" &lt;&lt; alpha &lt;&lt; ".txt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open(ss.str()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US1range.tabulateTrajectory(outFile, 20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.str("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 &lt;&lt; "velocity_US_1_" &lt;&lt; alpha &lt;&lt; ".txt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open(ss.str()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US1range.tabulateVelocity(outFile, 20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out &lt;&lt; endl &lt;&lt; "R_1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cout &lt;&lt; "Angle    Time        Height     Length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for (int alpha = 25; alpha &lt;= 55; alpha += 10)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{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RifleRange R1range(R1.muzzleVelocity(), alpha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 xml:space="preserve">cout &lt;&lt; fixed &lt;&lt; setprecision(2) &lt;&lt; alpha &lt;&lt; " deg " &lt;&lt; setw(8) &lt;&lt;  R1range.maxTime() &lt;&lt; " s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    </w:t>
      </w:r>
      <w:r>
        <w:rPr>
          <w:rFonts w:cs="Monospace" w:ascii="Monospace" w:hAnsi="Monospace"/>
          <w:sz w:val="20"/>
          <w:szCs w:val="20"/>
        </w:rPr>
        <w:t xml:space="preserve">&lt;&lt; setw(8) &lt;&lt; R1range.maxHeight() * 1e-3 &lt;&lt; " km "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     </w:t>
      </w:r>
      <w:r>
        <w:rPr>
          <w:rFonts w:cs="Monospace" w:ascii="Monospace" w:hAnsi="Monospace"/>
          <w:sz w:val="20"/>
          <w:szCs w:val="20"/>
        </w:rPr>
        <w:t>&lt;&lt; setw(8) &lt;&lt; R1range.maxLength() * 1e-3 &lt;&lt; " km" &lt;&lt; endl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tringstream ss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ab/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 &lt;&lt; "trajectory_R_1_" &lt;&lt; alpha &lt;&lt; ".txt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open(ss.str()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R1range.tabulateTrajectory(outFile, 50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.str(""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ss &lt;&lt; "velocity_R_1_" &lt;&lt; alpha &lt;&lt; ".txt"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open(ss.str().c_str()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R1range.tabulateVelocity(outFile, 500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    </w:t>
      </w:r>
      <w:r>
        <w:rPr>
          <w:rFonts w:cs="Monospace" w:ascii="Monospace" w:hAnsi="Monospace"/>
          <w:sz w:val="20"/>
          <w:szCs w:val="20"/>
        </w:rPr>
        <w:t>outFile.close()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eastAsia="Monospace" w:cs="Monospace" w:ascii="Monospace" w:hAnsi="Monospace"/>
          <w:sz w:val="20"/>
          <w:szCs w:val="20"/>
        </w:rPr>
        <w:t xml:space="preserve">    </w:t>
      </w:r>
      <w:r>
        <w:rPr>
          <w:rFonts w:cs="Monospace" w:ascii="Monospace" w:hAnsi="Monospace"/>
          <w:sz w:val="20"/>
          <w:szCs w:val="20"/>
        </w:rPr>
        <w:t>return 0;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}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6965" cy="2852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6965" cy="2916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37310</wp:posOffset>
            </wp:positionH>
            <wp:positionV relativeFrom="paragraph">
              <wp:posOffset>971550</wp:posOffset>
            </wp:positionV>
            <wp:extent cx="3656965" cy="2806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6965" cy="2724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_1         R_1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34      ms    29 ms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927.39  m/s   1284.64 m/s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US_1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Angle    Time        Height      Length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25 deg 79.93    s 7.83     km 67.18 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35 deg 108.48   s 14.43    km 82.41 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45 deg 133.74   s 21.93    km 87.70 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55 deg 154.93   s 29.42    km 82.41 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R_1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Angle    Time        Height     Length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25 deg 110.72   s 15.03    km 128.91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35 deg 150.27   s 27.68    km 158.14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45 deg 185.26   s 42.07    km 168.29   km</w:t>
      </w:r>
    </w:p>
    <w:p>
      <w:pPr>
        <w:pStyle w:val="Normal"/>
        <w:rPr>
          <w:rFonts w:ascii="Monospace" w:hAnsi="Monospace" w:cs="Monospace"/>
          <w:sz w:val="20"/>
          <w:szCs w:val="20"/>
        </w:rPr>
      </w:pPr>
      <w:r>
        <w:rPr>
          <w:rFonts w:cs="Monospace" w:ascii="Monospace" w:hAnsi="Monospace"/>
          <w:sz w:val="20"/>
          <w:szCs w:val="20"/>
        </w:rPr>
        <w:t>55 deg 214.61   s 56.46    km 158.14   k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22:28Z</dcterms:created>
  <dc:creator>Taras Kuzyo</dc:creator>
  <dc:description/>
  <dc:language>en-US</dc:language>
  <cp:lastModifiedBy>Taras Kuzyo</cp:lastModifiedBy>
  <dcterms:modified xsi:type="dcterms:W3CDTF">2018-05-22T10:33:25Z</dcterms:modified>
  <cp:revision>1</cp:revision>
  <dc:subject/>
  <dc:title/>
</cp:coreProperties>
</file>